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ΥΠΕΥΘΥΝΗ ΔΗΛΩΣΗ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ΑΠΟΧΩΡΗΣΗ ΜΑΘΗΤΩΝ ΜΕΤΑ ΤΗΝ 6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Η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ΠΕΡΙΟΔΟ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 δήλωσή μου αυτή εξουσιοδοτώ τη Διεύθυνση της Σχολής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14605</wp:posOffset>
                </wp:positionV>
                <wp:extent cx="329565" cy="297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.15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Να επιτρέπει</w:t>
        <w:tab/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115</wp:posOffset>
                </wp:positionH>
                <wp:positionV relativeFrom="paragraph">
                  <wp:posOffset>191770</wp:posOffset>
                </wp:positionV>
                <wp:extent cx="329565" cy="2978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5.1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Να μην επιτρέπει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ο παιδί μου να αποχωρεί από τη Σχολή, όταν δεν έχει μάθημα την 7</w:t>
      </w:r>
      <w:r>
        <w:rPr>
          <w:rFonts w:cs="Arial" w:ascii="Arial" w:hAnsi="Arial"/>
          <w:sz w:val="24"/>
          <w:szCs w:val="24"/>
          <w:vertAlign w:val="superscript"/>
        </w:rPr>
        <w:t>η</w:t>
      </w:r>
      <w:r>
        <w:rPr>
          <w:rFonts w:cs="Arial" w:ascii="Arial" w:hAnsi="Arial"/>
          <w:sz w:val="24"/>
          <w:szCs w:val="24"/>
        </w:rPr>
        <w:t xml:space="preserve"> περίοδο και δηλώνω υπεύθυνα ότι αναλαμβάνω πλήρως την ευθύνη, ηθική και νομική, για ό,τι ήθελε συμβεί μετά την αποχώρησή του από τη Σχολή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ΣΥΜΜΕΤΟΧΗ ΣΕ ΕΚΚΛΗΣΙΑΣΜΟΥ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ε τη δήλωσή μου αυτή συγκατατίθεμαι όπως το παιδί μο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139700</wp:posOffset>
                </wp:positionV>
                <wp:extent cx="329565" cy="2978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1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μμετέχε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115</wp:posOffset>
                </wp:positionH>
                <wp:positionV relativeFrom="paragraph">
                  <wp:posOffset>144145</wp:posOffset>
                </wp:positionV>
                <wp:extent cx="329565" cy="2978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11.35pt;width:25.9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εν συμμετέχει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στους κοινούς εκκλησιασμούς της Σχολή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Ημερομηνία: ………………………………………</w:t>
        <w:tab/>
        <w:t>Υπογραφή: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Σημείωση</w:t>
      </w:r>
      <w:r>
        <w:rPr>
          <w:rFonts w:cs="Arial" w:ascii="Arial" w:hAnsi="Arial"/>
          <w:b/>
          <w:i/>
        </w:rPr>
        <w:t>: Αυτό το έντυπο τυπώνεται πάντοτε στην πίσω πλευρά του εντύπου δήλωσης των προσωπικών δεδομένω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284" w:top="1134" w:footer="44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</w:rPr>
      <w:t>ΕΝΤΥΠΟ: ΕΓ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21:00Z</dcterms:created>
  <dc:creator>User1</dc:creator>
  <dc:description/>
  <cp:keywords/>
  <dc:language>en-US</dc:language>
  <cp:lastModifiedBy>Teacher</cp:lastModifiedBy>
  <cp:lastPrinted>2016-04-20T10:10:00Z</cp:lastPrinted>
  <dcterms:modified xsi:type="dcterms:W3CDTF">2025-09-02T07:26:00Z</dcterms:modified>
  <cp:revision>14</cp:revision>
  <dc:subject/>
  <dc:title/>
</cp:coreProperties>
</file>